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разовательная школа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астерство — это ког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Что» и «Ка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ят одновремен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 Мейерхоль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профессиональный вы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а — девичья кр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 разработал:                                                            </w:t>
      </w:r>
      <w:r>
        <w:rPr>
          <w:sz w:val="28"/>
          <w:szCs w:val="28"/>
        </w:rPr>
        <w:t>Ученица10-го клас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Фугаревич Н.М.</w:t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оверил:</w:t>
      </w:r>
      <w:r>
        <w:rPr>
          <w:sz w:val="28"/>
          <w:szCs w:val="28"/>
        </w:rPr>
        <w:t xml:space="preserve">                                                                           Учитель технологии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Литвинова Г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ратск 200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лан работы                                                                                                   </w:t>
      </w:r>
    </w:p>
    <w:p>
      <w:pPr>
        <w:pStyle w:val="Normal"/>
        <w:rPr/>
      </w:pPr>
      <w:r>
        <w:rPr/>
        <w:t>2.Значение выбора профессии в жизни человека и общества</w:t>
      </w:r>
    </w:p>
    <w:p>
      <w:pPr>
        <w:pStyle w:val="Normal"/>
        <w:rPr/>
      </w:pPr>
      <w:r>
        <w:rPr/>
        <w:t>3.Традиция, история, мода</w:t>
      </w:r>
    </w:p>
    <w:p>
      <w:pPr>
        <w:pStyle w:val="Normal"/>
        <w:rPr/>
      </w:pPr>
      <w:r>
        <w:rPr/>
        <w:t>4.Моя будущая профессия и карьера</w:t>
      </w:r>
    </w:p>
    <w:p>
      <w:pPr>
        <w:pStyle w:val="Normal"/>
        <w:rPr/>
      </w:pPr>
      <w:r>
        <w:rPr/>
        <w:t>5 .Психограмма: ситуации выбора профессии</w:t>
      </w:r>
    </w:p>
    <w:p>
      <w:pPr>
        <w:pStyle w:val="Normal"/>
        <w:rPr/>
      </w:pPr>
      <w:r>
        <w:rPr/>
        <w:t>6.Что надо иметь в домашней парикмахерской</w:t>
      </w:r>
    </w:p>
    <w:p>
      <w:pPr>
        <w:pStyle w:val="Normal"/>
        <w:rPr/>
      </w:pPr>
      <w:r>
        <w:rPr/>
        <w:t>7.Инструменты и приспособления</w:t>
      </w:r>
    </w:p>
    <w:p>
      <w:pPr>
        <w:pStyle w:val="Normal"/>
        <w:rPr/>
      </w:pPr>
      <w:r>
        <w:rPr/>
        <w:t>8.Основные средства ухода за волосами</w:t>
      </w:r>
    </w:p>
    <w:p>
      <w:pPr>
        <w:pStyle w:val="Normal"/>
        <w:rPr/>
      </w:pPr>
      <w:r>
        <w:rPr/>
        <w:t>9.Основные правила выбора причёски</w:t>
      </w:r>
    </w:p>
    <w:p>
      <w:pPr>
        <w:pStyle w:val="Normal"/>
        <w:rPr/>
      </w:pPr>
      <w:r>
        <w:rPr/>
        <w:t>10. Профессиональная проба</w:t>
      </w:r>
    </w:p>
    <w:p>
      <w:pPr>
        <w:pStyle w:val="Normal"/>
        <w:rPr/>
      </w:pPr>
      <w:r>
        <w:rPr/>
        <w:t>11. Полезные советы, рекомендации</w:t>
      </w:r>
    </w:p>
    <w:p>
      <w:pPr>
        <w:pStyle w:val="Normal"/>
        <w:rPr/>
      </w:pPr>
      <w:r>
        <w:rPr/>
        <w:t>12. Взгляд в будущее</w:t>
      </w:r>
    </w:p>
    <w:p>
      <w:pPr>
        <w:pStyle w:val="Normal"/>
        <w:rPr/>
      </w:pPr>
      <w:r>
        <w:rPr/>
        <w:t>13. 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жде, чем приступить к разработке творческого проекта, возникла необходимость упорядочить свои действия, и я составила следующий план работы.</w:t>
      </w:r>
    </w:p>
    <w:p>
      <w:pPr>
        <w:pStyle w:val="Normal"/>
        <w:jc w:val="both"/>
        <w:rPr/>
      </w:pPr>
      <w:r>
        <w:rPr/>
        <w:t>1 .Поиск материала к вступительной статье.</w:t>
      </w:r>
    </w:p>
    <w:p>
      <w:pPr>
        <w:pStyle w:val="Normal"/>
        <w:jc w:val="both"/>
        <w:rPr/>
      </w:pPr>
      <w:r>
        <w:rPr/>
        <w:t>2.Поиск парикмахерской с услугами компьютерной графики.</w:t>
      </w:r>
    </w:p>
    <w:p>
      <w:pPr>
        <w:pStyle w:val="Normal"/>
        <w:jc w:val="both"/>
        <w:rPr/>
      </w:pPr>
      <w:r>
        <w:rPr/>
        <w:t>З.Подбор живой натуры для выполнения парикмахерской работы.</w:t>
      </w:r>
    </w:p>
    <w:p>
      <w:pPr>
        <w:pStyle w:val="Normal"/>
        <w:jc w:val="both"/>
        <w:rPr/>
      </w:pPr>
      <w:r>
        <w:rPr/>
        <w:t>4.Подбор инструментов и материалов.</w:t>
      </w:r>
    </w:p>
    <w:p>
      <w:pPr>
        <w:pStyle w:val="Normal"/>
        <w:jc w:val="both"/>
        <w:rPr/>
      </w:pPr>
      <w:r>
        <w:rPr/>
        <w:t>5.Подбор техники для фиксации моментов и приёмов работы (телекамера, фотоаппара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чение выбора профессии в моей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жизни каждого человека наступает момент, когда приходится решать, где продолжить образование или куда пойти работать, т.е. практически выбрать профессию, свой жизненный путь.</w:t>
      </w:r>
    </w:p>
    <w:p>
      <w:pPr>
        <w:pStyle w:val="Normal"/>
        <w:ind w:firstLine="708"/>
        <w:jc w:val="both"/>
        <w:rPr/>
      </w:pPr>
      <w:r>
        <w:rPr/>
        <w:t>Каждому гражданину предоставлено право на выбор профессии, род занятий и работы. Чтобы реализовать это право необходимы определённые знания, собственные способности, интересы и склонности. Многие при выборе своего жизненного пути и своей профессиональной составляющей, руководствуются чужим мнением, стремятся к шумной славе, большим деньгам или внешним атрибутам будущей профессии. Может случиться и так, что психологические особенности будущей профессии не будут полностью соответствовать вашим психологическим возможностям. Быть успешным и состоявшимся человеком как личность в наше время -  время бурного развития компьютерных технологий, новых экономических отношении - очень не просто. Учитывая все эти факторы при выборе профессии, я, прежде всего, должна задать себе вопрос и ответить на него: «Кто я? Что я знаю о себе как о личности в окружающем меня мире, что я могу сделать за свою жизнь интересного, нужного для меня и для общества». Для того, чтобы ответить на эти вопросы, я должна максимально правдиво оценить свои возможности, свой внутренний потенциал и наклонности. Сейчас мы живём на изломе развития общества, в момент сменившихся разных эпох. Поэтому возникает проблема правильного выбора профессии. Считаю, что одной из приоритетных профессий является профессия парикмахера. Как бы во времени и пространстве не менялись эпохи, цивилизации и культуры, деятельность даёт мне определённый социальный статус, удовлетворение от сознания того, что своими руками, своим творческим подходом в своей профессиональной деятельности, я помогаю людям понять внешнюю и внутреннюю красоту человека, природы и нашего общего дома, -имя которому Зем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адиция, история, м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арикмахерское искусство - одно из самых древних. История его уходит в глубь веков. Известно, что ещё две - три тысячи лет до новой эры люди много внимания уделяли своим волосам. Так древние народы Южной Америки для ухода за волосами применяли сильно пахучую смолу, красного цвета, а в древней Греции волосы подстригали в салонах.</w:t>
      </w:r>
    </w:p>
    <w:p>
      <w:pPr>
        <w:pStyle w:val="Normal"/>
        <w:ind w:firstLine="708"/>
        <w:jc w:val="both"/>
        <w:rPr/>
      </w:pPr>
      <w:r>
        <w:rPr/>
        <w:t>В эпоху возрождения причёски были очень вычурными и сложными по исполнению. Широко использовались всевозможные украшения из ювелирных изделий для оформления причёсок. Чтобы сделать их устойчивыми, использовались специальные металлические каркасы. С помощью цветной пудры причёске придавался различный цветовой оттенок.</w:t>
      </w:r>
    </w:p>
    <w:p>
      <w:pPr>
        <w:pStyle w:val="Normal"/>
        <w:ind w:firstLine="708"/>
        <w:jc w:val="both"/>
        <w:rPr/>
      </w:pPr>
      <w:r>
        <w:rPr/>
        <w:t>Большой вклад в развитие парикмахерского искусства внесла Франция. В 1757 г. в Париже была основана академия парикмахеров, а в 1852 г. французским парикмахером Марселем были изобретены щипцы для горячей завивки волос.</w:t>
      </w:r>
    </w:p>
    <w:p>
      <w:pPr>
        <w:pStyle w:val="Normal"/>
        <w:ind w:firstLine="708"/>
        <w:jc w:val="both"/>
        <w:rPr/>
      </w:pPr>
      <w:r>
        <w:rPr/>
        <w:t>В Россию мода на причёски пришла из-за границы. В конце ХУI столетия Пётр</w:t>
      </w:r>
      <w:r>
        <w:rPr>
          <w:lang w:val="en-US"/>
        </w:rPr>
        <w:t>I</w:t>
      </w:r>
      <w:r>
        <w:rPr/>
        <w:t xml:space="preserve"> приказал всем дворянам брить бороды, носить парики или длинные волосы.</w:t>
      </w:r>
    </w:p>
    <w:p>
      <w:pPr>
        <w:pStyle w:val="Normal"/>
        <w:ind w:firstLine="708"/>
        <w:jc w:val="both"/>
        <w:rPr/>
      </w:pPr>
      <w:r>
        <w:rPr/>
        <w:t>После 1917 г. в нашей стране вошли в моду короткие стрижки для женщин. Стрижки постепенно видоизменялись, менялась их длина и форма. Многие модели стрижек того времени стали основой современных причёсок.</w:t>
      </w:r>
    </w:p>
    <w:p>
      <w:pPr>
        <w:pStyle w:val="Normal"/>
        <w:ind w:firstLine="708"/>
        <w:jc w:val="both"/>
        <w:rPr/>
      </w:pPr>
      <w:r>
        <w:rPr/>
        <w:t>Мужская причёска особой эволюции не претерпевала, её основой всегда оставалась короткая стрижка.</w:t>
      </w:r>
    </w:p>
    <w:p>
      <w:pPr>
        <w:pStyle w:val="Normal"/>
        <w:ind w:firstLine="708"/>
        <w:jc w:val="both"/>
        <w:rPr/>
      </w:pPr>
      <w:r>
        <w:rPr/>
        <w:t xml:space="preserve">В современном обществе для женщины очень важна гармония во всём. Это сочетание интеллекта здоровья и красоты. Внешний вид женщины – один из факторов, влияющий на положение в обществе, самоощущение, успешность в делах и личной жизни. каждая женщина должна обладать искусством создавать свой имидж, шарм, придерживаясь чувства меры и совершенства. Это не только одежда, но и ухоженное лицо и руки, макияж, маникюр и стильная причёска.  </w:t>
      </w:r>
    </w:p>
    <w:p>
      <w:pPr>
        <w:pStyle w:val="Normal"/>
        <w:ind w:firstLine="708"/>
        <w:jc w:val="both"/>
        <w:rPr/>
      </w:pPr>
      <w:r>
        <w:rPr/>
        <w:t>Широкое развитие получило парикмахерское дело в нашей стране в последние годы. В каждом городе имеются десятки парикмахерских, салонов красоты. Парикмахерское искусство широко входит в быт люд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я будущая профессия и карье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ыстро пролетят годы учёбы и прозвенит для нас последний звонок, и останутся позади выпускные экзамены, когда по традиции мы встретим утренний восход солнца и прозвучит последний школьный вальс, передо мной не встанет вопрос: «Кем быть, куда пойти учиться?» Для себя я твёрдо решила: буду парикмахером. Какая великая радость ощущать себя всегда нужной людям и обществу. С древних времён человечество стремилось к красоте и  совершенству. Когда в твоих руках живой волос и ты как волшебник творишь неповторимые причудливые причёски, которые любую «золушку» превращают в принцессу, не это ли истинное наслаждение и удовлетворение собой, своим мастерством, искусством. Да, профессия парикмахера требует творческого подхода индивидуально к каждой личности. Ведь любая профессиональная деятельность предъявляет требования к личным качествам специалиста и, чтобы не ошибиться в выборе профессии, необходимо объективно соотнести свои качества и возможности к избираемой трудовой деятельности. В будущем, получив специальность парикмахера высшего класса, надо не останавливаться на достигнутом, а постоянно совершенствоваться, повышать уровень профессионального мастерства, квалификацию. И даже если в своей карьере я не достигну высот мастеров мирового класса как Долорес  Кондрашова, Геннадия Зверева, но причастность к созданию прекрасного над художественным образом человека, делают меня счастливым человеком. Свои взгляды на правильность решения в выборе профессии я отразила в следующей психограмме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47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                              </w:t>
      </w:r>
      <w:r>
        <w:rPr>
          <w:b/>
        </w:rPr>
        <w:t>Ситуации выбора профессии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84455</wp:posOffset>
                </wp:positionV>
                <wp:extent cx="0" cy="2628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65pt" to="477pt,2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54864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pt;width:43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</w:t>
      </w:r>
      <w:r>
        <w:rPr>
          <w:b/>
        </w:rPr>
        <w:t>Хочу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Помочь людям выглядеть красиво, т.к.красота облагораживает человека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омочь человеку преодолеть комплекс неполноценности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Показать своим примером важность и необходимость профессии парикмахе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25018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02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05pt;width:413.3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</w:t>
      </w:r>
      <w:r>
        <w:rPr>
          <w:b/>
        </w:rPr>
        <w:t xml:space="preserve">Могу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Личностный тип- приемлемость черт характера в общении с людьми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Интересы и склонности в изобразительном искусстве, дизайне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Самооценка своих возможностей и способ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605028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1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9pt;width:476.3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до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лучить специальность, которая всегда будет востребована обществом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Развивать свои склонности и способности, влияющие на выбор профессии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лучить азы профессионального мастерства на курсах парикмахеров, стилистов,    визажис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8480</wp:posOffset>
                </wp:positionH>
                <wp:positionV relativeFrom="paragraph">
                  <wp:posOffset>-3420745</wp:posOffset>
                </wp:positionV>
                <wp:extent cx="0" cy="1162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269.35pt" to="242.4pt,-2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5980</wp:posOffset>
                </wp:positionH>
                <wp:positionV relativeFrom="paragraph">
                  <wp:posOffset>-3420745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-269.35pt" to="467.4pt,-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3080</wp:posOffset>
                </wp:positionH>
                <wp:positionV relativeFrom="paragraph">
                  <wp:posOffset>-193484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-152.35pt" to="467.35pt,-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5980</wp:posOffset>
                </wp:positionH>
                <wp:positionV relativeFrom="paragraph">
                  <wp:posOffset>-791845</wp:posOffset>
                </wp:positionV>
                <wp:extent cx="121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-62.35pt" to="476.95pt,-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то надо иметь в домашней парикмахерс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 каждого члена семьи должны быть индивидуальные туалетные принадлежности. Это в первую очередь относится к гребням и щёткам. Для густых, длинных волос рекомендуется расчёска с широкими редкими зубьями. При накрутке волос на бигуди необходимо иметь расчёску с хвостиком. Обязательно нужно иметь массажку, пластмассовую или капроновую расчёску.</w:t>
      </w:r>
    </w:p>
    <w:p>
      <w:pPr>
        <w:pStyle w:val="Normal"/>
        <w:ind w:firstLine="708"/>
        <w:jc w:val="both"/>
        <w:rPr/>
      </w:pPr>
      <w:r>
        <w:rPr/>
        <w:t>В парикмахерской обязательно должны иметься препараты для укрепления волос, средства для их укладки, лаки. При окраске волос необходимо иметь эмалированную или стеклянную ёмкость, мензурку с делениями, резиновые перчатки, деревянную или стеклянную палочку, кусочек губки или плоскую кисточку для нанесения состава на волосы.</w:t>
      </w:r>
    </w:p>
    <w:p>
      <w:pPr>
        <w:pStyle w:val="Normal"/>
        <w:ind w:firstLine="708"/>
        <w:jc w:val="both"/>
        <w:rPr/>
      </w:pPr>
      <w:r>
        <w:rPr/>
        <w:t>В домашней парикмахерской все чаще мы встречаем современное электрооборудование, без которого не возможно при ограниченном времени создать волшебство и чудо из волос. Это колпак- сушилка, электро- бигуди, электроплойка, фен и новинки химических препаратов и красителей. Они требуют к себе осторожного обращения и необходимости соблюдения правил техники безопасности при рабо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авила по ТБ при работе с химическими препаратами:</w:t>
      </w:r>
    </w:p>
    <w:p>
      <w:pPr>
        <w:pStyle w:val="Normal"/>
        <w:jc w:val="both"/>
        <w:rPr/>
      </w:pPr>
      <w:r>
        <w:rPr/>
        <w:t>1. Надевать резиновые перчатки, предварительно проверив их целостность.</w:t>
      </w:r>
    </w:p>
    <w:p>
      <w:pPr>
        <w:pStyle w:val="Normal"/>
        <w:jc w:val="both"/>
        <w:rPr/>
      </w:pPr>
      <w:r>
        <w:rPr/>
        <w:t>2. Не прикасаться в перчатках во время работы к глазам и лицу.</w:t>
      </w:r>
    </w:p>
    <w:p>
      <w:pPr>
        <w:pStyle w:val="Normal"/>
        <w:jc w:val="both"/>
        <w:rPr/>
      </w:pPr>
      <w:r>
        <w:rPr/>
        <w:t>3. При попадании препарата на кожу тщательно промыть ее водой, затем 3-х % раствором уксусной кислоты (если это щелочь) и 3-х % раствором соды (если это кислота).</w:t>
      </w:r>
    </w:p>
    <w:p>
      <w:pPr>
        <w:pStyle w:val="Normal"/>
        <w:jc w:val="both"/>
        <w:rPr/>
      </w:pPr>
      <w:r>
        <w:rPr/>
        <w:t>4. После работы тщательно вымыть руки, не снимая перчат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авила по ТБ при работе с электроприборами:</w:t>
      </w:r>
    </w:p>
    <w:p>
      <w:pPr>
        <w:pStyle w:val="Normal"/>
        <w:jc w:val="both"/>
        <w:rPr/>
      </w:pPr>
      <w:r>
        <w:rPr/>
        <w:t>1. Перед работой убедиться в исправности шнура и вилки.</w:t>
      </w:r>
    </w:p>
    <w:p>
      <w:pPr>
        <w:pStyle w:val="Normal"/>
        <w:jc w:val="both"/>
        <w:rPr/>
      </w:pPr>
      <w:r>
        <w:rPr/>
        <w:t>2. Включать и выключать электроприбор только сухими руками.</w:t>
      </w:r>
    </w:p>
    <w:p>
      <w:pPr>
        <w:pStyle w:val="Normal"/>
        <w:jc w:val="both"/>
        <w:rPr/>
      </w:pPr>
      <w:r>
        <w:rPr/>
        <w:t>3. После окончания работы не забывать отключать электроприбор.</w:t>
      </w:r>
    </w:p>
    <w:p>
      <w:pPr>
        <w:pStyle w:val="Normal"/>
        <w:jc w:val="both"/>
        <w:rPr/>
      </w:pPr>
      <w:r>
        <w:rPr/>
        <w:t>4. Запрещается держать в карманах ножницы, расчески, лез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менты и приспособ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чески и щетки – это, пожалуй, самые основные принадлежности для ежедневного ухода за волосами и для укладки причесок. Поэтому важно правильно их подобрать.</w:t>
      </w:r>
    </w:p>
    <w:p>
      <w:pPr>
        <w:pStyle w:val="Normal"/>
        <w:rPr/>
      </w:pPr>
      <w:r>
        <w:rPr/>
        <w:t>Щетка с резиновым основанием предохраняет кожу головы от повреждения при расчесы-</w:t>
      </w:r>
    </w:p>
    <w:p>
      <w:pPr>
        <w:pStyle w:val="Normal"/>
        <w:rPr/>
      </w:pPr>
      <w:r>
        <w:rPr/>
        <w:t>вании.</w:t>
      </w:r>
    </w:p>
    <w:p>
      <w:pPr>
        <w:pStyle w:val="Normal"/>
        <w:rPr/>
      </w:pPr>
      <w:r>
        <w:rPr/>
        <w:drawing>
          <wp:inline distT="0" distB="0" distL="0" distR="0">
            <wp:extent cx="4390390" cy="20288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ая щетка используется для завивки и укладки в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215" cy="11620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ски:</w:t>
      </w:r>
    </w:p>
    <w:p>
      <w:pPr>
        <w:pStyle w:val="Normal"/>
        <w:rPr/>
      </w:pPr>
      <w:r>
        <w:rPr/>
        <w:drawing>
          <wp:inline distT="0" distB="0" distL="0" distR="0">
            <wp:extent cx="4076065" cy="11239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ческа с редкими зубьями для расчесывания мокрых вол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8310" cy="10191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утанные кудрявые волосы или с химической завивкой расчесывают с крупными редкими зуб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760" cy="7429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ческа с частыми зубьями для расчесывания волос разной длины.</w:t>
      </w:r>
    </w:p>
    <w:p>
      <w:pPr>
        <w:pStyle w:val="Normal"/>
        <w:rPr/>
      </w:pPr>
      <w:r>
        <w:rPr/>
        <w:drawing>
          <wp:inline distT="0" distB="0" distL="0" distR="0">
            <wp:extent cx="4277360" cy="7143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астые гребни используются и для приглаживания мягких коротких волосков у линии роста волос.</w:t>
      </w:r>
    </w:p>
    <w:p>
      <w:pPr>
        <w:pStyle w:val="Normal"/>
        <w:rPr/>
      </w:pPr>
      <w:r>
        <w:rPr/>
        <w:drawing>
          <wp:inline distT="0" distB="0" distL="0" distR="0">
            <wp:extent cx="4105910" cy="15621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ебень с длинными редкими зубцами идеально подходит для очень курчавых волос для афро-Карибского типа и для волос с химической зави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1740" cy="20574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4050" cy="7715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102235</wp:posOffset>
                </wp:positionV>
                <wp:extent cx="2294890" cy="923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гуди пластмассовые предназначены для создания мягких локо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2.7pt;mso-wrap-distance-left:9.05pt;mso-wrap-distance-right:9.05pt;mso-wrap-distance-top:0pt;mso-wrap-distance-bottom:0pt;margin-top:8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гуди пластмассовые предназначены для создания мягких локо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8740" cy="19145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0255</wp:posOffset>
                </wp:positionH>
                <wp:positionV relativeFrom="paragraph">
                  <wp:posOffset>254635</wp:posOffset>
                </wp:positionV>
                <wp:extent cx="2751455" cy="9232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гуди – липучки бывают в форме цилиндров и шариков, они хорошо держатся на волосах и их не надо закреплять булавками или резин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65pt;height:72.7pt;mso-wrap-distance-left:9.05pt;mso-wrap-distance-right:9.05pt;mso-wrap-distance-top:0pt;mso-wrap-distance-bottom:0pt;margin-top:20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гуди – липучки бывают в форме цилиндров и шариков, они хорошо держатся на волосах и их не надо закреплять булавками или резин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290" cy="9429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лектроплойка  - служит для завивки волос средней дл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редства  ухода за волосами – шампуни и бальза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278"/>
        <w:gridCol w:w="3956"/>
      </w:tblGrid>
      <w:tr>
        <w:trPr>
          <w:trHeight w:val="5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пунь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Н- баланс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вещество, близкое к естественному РН - фактору кожи и волос, который колеблется от 4,5 до 5,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но воздействует на окрашенные волосы и волосы с химической завивкой, т.к. нейтрализует последствия химической обработк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в одно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моющие вещества для очистки и увлажняющие вещества, которые действуют как бальзам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т время, т.к. содержит в себе питательные вещества. После таких шампуней не обязательно пользоваться бальзамом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уни на травах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экстракты различных трав и растений. Выпускаются отдельно для каждого типа волос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компоненты оказывают благотворное воздействие на волос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е шампун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уни в виде сухого порошка, который абсорбирует грязь и жир и легко вычесывается расческо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сывать обязательно, чтобы волосы не казались тусклыми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перхот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химические вещества, замедляющие излишне быстрое деление клеток кожи головы, которое приводит к образованию перхоти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не чаще 1 раза в неделю, т.к. сушат волосы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ы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антисептические вещества, которые убивают бактерии на коже головы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ничтожают перхоть, а укрепляют волосы.</w:t>
            </w:r>
          </w:p>
        </w:tc>
      </w:tr>
      <w:tr>
        <w:trPr>
          <w:trHeight w:val="55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ьзамы: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ьза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ьзамы, которые надо смывать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ы и жидкие бальзамы наносят на волосы, после мытья шампунем и которые  нужно смывать с волос водо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ается для всех типов волос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ьзамы, которые не смываю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и, жидкости или пенки не обязательно смывать водо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ют каждый волос защитным слоем, поэтому волосы не портятся при сушке феном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ые масляные бальзам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ые маски из оливкового или миндального масла, которые обволакивают волос и восстанавливают поврежденные чешуйк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но воздействуют на очень сухие поврежденные волос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авливающи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о проникают в волос и укрепляют внутренний слой его стержн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авливают объем и эластичность волос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из хн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й прозрачный воск для всех типов волос, после него волосы выглядят блестящими и легко расчесываютс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увлажняют сухие и поврежденные волос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авила выбора причёс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1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вам подойд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го следует избега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альное лицо: длина лица в 1,5 раза больше ширины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900" w:dyaOrig="12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60pt" filled="f" o:ole="">
                  <v:imagedata r:id="rId14" o:title=""/>
                </v:shape>
                <o:OLEObject Type="Embed" ProgID="" ShapeID="ole_rId13" DrawAspect="Content" ObjectID="_994315662" r:id="rId13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ся идеальной формой лица, к которому подойдет любая прическа. Можно носить гладкие прически, короткие стрижки, и прически с элегантным зачесом назад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слишком смелые эксперименты, т.к. это может не соответствовать вашему стилю и настроению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е лицо: длина и ширина лица почти равны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object w:dxaOrig="1244" w:dyaOrig="118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2.25pt;height:59.25pt" filled="f" o:ole="">
                  <v:imagedata r:id="rId16" o:title=""/>
                </v:shape>
                <o:OLEObject Type="Embed" ProgID="" ShapeID="ole_rId15" DrawAspect="Content" ObjectID="_2086126533" r:id="rId15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окам волосы должны бить приглажены или коротко подстрижены, чтобы лицо казалось уже. Подойдут прически с зачесом волос вперед на щек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елайте прически с начесом, не зачесывайте волосы назад, избегайте коротких стрижек, когда все волосы подравниваются под одну длин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говатое лицо: узкое лицо с удлиненным подбородком и высоким лбом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960" w:dyaOrig="11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8pt;height:57pt" filled="f" o:ole="">
                  <v:imagedata r:id="rId18" o:title=""/>
                </v:shape>
                <o:OLEObject Type="Embed" ProgID="" ShapeID="ole_rId17" DrawAspect="Content" ObjectID="_984452527" r:id="rId17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йдут волосы средней длины не длиннее подбородка и локоны по бокам лица, челка поможет зрительно укоротить лицо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сите причесок без челки, не привлекайте внимание к подбородку и лбу, поэтому не убирайте волосы с лиц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ое лицо: лоб, скулы и щеки почти одинаковы по ширине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945" w:dyaOrig="124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7.25pt;height:62.25pt" filled="f" o:ole="">
                  <v:imagedata r:id="rId20" o:title=""/>
                </v:shape>
                <o:OLEObject Type="Embed" ProgID="" ShapeID="ole_rId19" DrawAspect="Content" ObjectID="_1712304365" r:id="rId19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ой пробор сглаживает квадратную форму лица, подойдет стрижка «лесенкой», чтобы волосы падали на лицо. Челка смягчит ярко выраженную линию  роста волос над лбом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ть строгих геометрических и слишком коротких стрижек и никогда не убирайте волосы с лица, не носите прямой пробо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ая пр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78105</wp:posOffset>
            </wp:positionV>
            <wp:extent cx="5934075" cy="6238875"/>
            <wp:effectExtent l="0" t="0" r="0" b="0"/>
            <wp:wrapTight wrapText="bothSides">
              <wp:wrapPolygon edited="0">
                <wp:start x="-33" y="0"/>
                <wp:lineTo x="-33" y="21565"/>
                <wp:lineTo x="21600" y="21565"/>
                <wp:lineTo x="21600" y="0"/>
                <wp:lineTo x="-33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155" cy="63042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30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381000</wp:posOffset>
            </wp:positionV>
            <wp:extent cx="5943600" cy="6172200"/>
            <wp:effectExtent l="0" t="0" r="0" b="0"/>
            <wp:wrapTight wrapText="bothSides">
              <wp:wrapPolygon edited="0">
                <wp:start x="-33" y="0"/>
                <wp:lineTo x="-33" y="21565"/>
                <wp:lineTo x="21600" y="21565"/>
                <wp:lineTo x="21600" y="0"/>
                <wp:lineTo x="-33" y="0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езные советы и рекомендации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>1. Как придать волосам объём?</w:t>
      </w:r>
    </w:p>
    <w:p>
      <w:pPr>
        <w:pStyle w:val="Normal"/>
        <w:ind w:firstLine="708"/>
        <w:rPr/>
      </w:pPr>
      <w:r>
        <w:rPr/>
        <w:t xml:space="preserve">Пользуйтесь специальными шампунями и бальзамами, которые содержат сгущающие вещества. </w:t>
      </w:r>
    </w:p>
    <w:p>
      <w:pPr>
        <w:pStyle w:val="Normal"/>
        <w:rPr/>
      </w:pPr>
      <w:r>
        <w:rPr>
          <w:b/>
        </w:rPr>
        <w:t>2. Как предотвратить образование перхоти?</w:t>
      </w:r>
    </w:p>
    <w:p>
      <w:pPr>
        <w:pStyle w:val="Normal"/>
        <w:rPr/>
      </w:pPr>
      <w:r>
        <w:rPr/>
        <w:tab/>
        <w:t>Правильно питайтесь и избегайте нервных стрессов. Пользуйтесь специальными шампунями от перхоти.</w:t>
      </w:r>
    </w:p>
    <w:p>
      <w:pPr>
        <w:pStyle w:val="Normal"/>
        <w:rPr>
          <w:b/>
          <w:b/>
        </w:rPr>
      </w:pPr>
      <w:r>
        <w:rPr>
          <w:b/>
        </w:rPr>
        <w:t>3. Зачем расчёсывать волосы?</w:t>
      </w:r>
    </w:p>
    <w:p>
      <w:pPr>
        <w:pStyle w:val="Normal"/>
        <w:rPr/>
      </w:pPr>
      <w:r>
        <w:rPr>
          <w:b/>
        </w:rPr>
        <w:tab/>
      </w:r>
      <w:r>
        <w:rPr/>
        <w:t>Чаще расчёсывайте волосы расчёской хорошего качества. Этим вы способствуете распределением натуральных жиров по всей длине волос.</w:t>
      </w:r>
    </w:p>
    <w:p>
      <w:pPr>
        <w:pStyle w:val="Normal"/>
        <w:rPr>
          <w:b/>
          <w:b/>
        </w:rPr>
      </w:pPr>
      <w:r>
        <w:rPr>
          <w:b/>
        </w:rPr>
        <w:t>4. Чтобы волосы не ломались?</w:t>
      </w:r>
    </w:p>
    <w:p>
      <w:pPr>
        <w:pStyle w:val="Normal"/>
        <w:rPr/>
      </w:pPr>
      <w:r>
        <w:rPr/>
        <w:tab/>
        <w:t>1) Реже делайте завивки (химические).</w:t>
      </w:r>
    </w:p>
    <w:p>
      <w:pPr>
        <w:pStyle w:val="Normal"/>
        <w:rPr/>
      </w:pPr>
      <w:r>
        <w:rPr/>
        <w:t xml:space="preserve">            </w:t>
      </w:r>
      <w:r>
        <w:rPr/>
        <w:t>2) Не растягивайте волосы резинками.</w:t>
      </w:r>
    </w:p>
    <w:p>
      <w:pPr>
        <w:pStyle w:val="Normal"/>
        <w:rPr/>
      </w:pPr>
      <w:r>
        <w:rPr/>
        <w:tab/>
        <w:t>3) Не сжигайте волосы щипцами для завивки.</w:t>
      </w:r>
    </w:p>
    <w:p>
      <w:pPr>
        <w:pStyle w:val="Normal"/>
        <w:rPr/>
      </w:pPr>
      <w:r>
        <w:rPr/>
        <w:tab/>
        <w:t>4) «Не разбирайте» запутанные волосы.</w:t>
      </w:r>
    </w:p>
    <w:p>
      <w:pPr>
        <w:pStyle w:val="Normal"/>
        <w:rPr/>
      </w:pPr>
      <w:r>
        <w:rPr/>
        <w:tab/>
        <w:t>Не имеет большого значения, какова структура и фактура ваших волос. Важно чтобы они были чистыми, здоровыми. ухоженными.</w:t>
      </w:r>
    </w:p>
    <w:p>
      <w:pPr>
        <w:pStyle w:val="Normal"/>
        <w:ind w:firstLine="708"/>
        <w:rPr/>
      </w:pPr>
      <w:r>
        <w:rPr/>
        <w:t>Желательно чтобы выбранная прическа соответствовала возрасту, типу лица, роду деятельности. мероприятию. Тогда волосы действительно станут украшением,  будут радовать вас и окружающи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згляд в будуще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нашем современном обществе при новых экономических отношениях очень важно найти своё место, свою нишу  и быть полезным людям, государству. А главное суметь реализовать себя, свой потенциал и воплотить в себе черты настоящей бизнес- леди. Предлагаю  свое видение будущего, которое представляет собой организацию собственного предприятия - салон красоты «Имидж», с обширным видом услуг как для дам, так и для сильной половины человечества.</w:t>
      </w:r>
    </w:p>
    <w:p>
      <w:pPr>
        <w:pStyle w:val="Normal"/>
        <w:ind w:firstLine="708"/>
        <w:jc w:val="both"/>
        <w:rPr/>
      </w:pPr>
      <w:r>
        <w:rPr/>
        <w:t>Мои первые шаги по реализации собственной иде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изнес - план</w:t>
      </w:r>
    </w:p>
    <w:p>
      <w:pPr>
        <w:pStyle w:val="Normal"/>
        <w:rPr/>
      </w:pPr>
      <w:r>
        <w:rPr/>
        <w:t>1. Определение учредителей и уставного капитала.</w:t>
      </w:r>
    </w:p>
    <w:p>
      <w:pPr>
        <w:pStyle w:val="Normal"/>
        <w:rPr/>
      </w:pPr>
      <w:r>
        <w:rPr/>
        <w:t>2. Подбор и аренда помещения.</w:t>
      </w:r>
    </w:p>
    <w:p>
      <w:pPr>
        <w:pStyle w:val="Normal"/>
        <w:rPr/>
      </w:pPr>
      <w:r>
        <w:rPr/>
        <w:t>3. Подбор кадров.</w:t>
      </w:r>
    </w:p>
    <w:p>
      <w:pPr>
        <w:pStyle w:val="Normal"/>
        <w:rPr/>
      </w:pPr>
      <w:r>
        <w:rPr/>
        <w:t>4. Составление профессиональных инструкций.</w:t>
      </w:r>
    </w:p>
    <w:p>
      <w:pPr>
        <w:pStyle w:val="Normal"/>
        <w:rPr/>
      </w:pPr>
      <w:r>
        <w:rPr/>
        <w:t>5. Оформление документации: устав, медицинское, социальное и пенсионное страхование.</w:t>
      </w:r>
    </w:p>
    <w:p>
      <w:pPr>
        <w:pStyle w:val="Normal"/>
        <w:rPr/>
      </w:pPr>
      <w:r>
        <w:rPr/>
        <w:t>б. Составление инструкций по охране труда и санитарно-  гигиенических норм.</w:t>
      </w:r>
    </w:p>
    <w:p>
      <w:pPr>
        <w:pStyle w:val="Normal"/>
        <w:rPr/>
      </w:pPr>
      <w:r>
        <w:rPr/>
        <w:t>7. Оформление вывески, стендов, интерьера и рабочих мест.</w:t>
      </w:r>
    </w:p>
    <w:p>
      <w:pPr>
        <w:pStyle w:val="Normal"/>
        <w:rPr/>
      </w:pPr>
      <w:r>
        <w:rPr/>
        <w:t>8. Подбор оборудования, инструментов и материалов.</w:t>
      </w:r>
    </w:p>
    <w:p>
      <w:pPr>
        <w:pStyle w:val="Normal"/>
        <w:rPr/>
      </w:pPr>
      <w:r>
        <w:rPr/>
        <w:t>9. Организация реклам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услуг, предлагаемых населени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Модельная стрижка: мужская и женская.</w:t>
      </w:r>
    </w:p>
    <w:p>
      <w:pPr>
        <w:pStyle w:val="Normal"/>
        <w:jc w:val="both"/>
        <w:rPr/>
      </w:pPr>
      <w:r>
        <w:rPr/>
        <w:t>2. Окраска волос.</w:t>
      </w:r>
    </w:p>
    <w:p>
      <w:pPr>
        <w:pStyle w:val="Normal"/>
        <w:jc w:val="both"/>
        <w:rPr/>
      </w:pPr>
      <w:r>
        <w:rPr/>
        <w:t>3. Мелирование.</w:t>
      </w:r>
    </w:p>
    <w:p>
      <w:pPr>
        <w:pStyle w:val="Normal"/>
        <w:jc w:val="both"/>
        <w:rPr/>
      </w:pPr>
      <w:r>
        <w:rPr/>
        <w:t>4. Тонирование.</w:t>
      </w:r>
    </w:p>
    <w:p>
      <w:pPr>
        <w:pStyle w:val="Normal"/>
        <w:jc w:val="both"/>
        <w:rPr/>
      </w:pPr>
      <w:r>
        <w:rPr/>
        <w:t>5. Химическая завивка.</w:t>
      </w:r>
    </w:p>
    <w:p>
      <w:pPr>
        <w:pStyle w:val="Normal"/>
        <w:jc w:val="both"/>
        <w:rPr/>
      </w:pPr>
      <w:r>
        <w:rPr/>
        <w:t>б. Укладка волос.</w:t>
      </w:r>
    </w:p>
    <w:p>
      <w:pPr>
        <w:pStyle w:val="Normal"/>
        <w:jc w:val="both"/>
        <w:rPr/>
      </w:pPr>
      <w:r>
        <w:rPr/>
        <w:t>7. Окраска бровей и ресниц.</w:t>
      </w:r>
    </w:p>
    <w:p>
      <w:pPr>
        <w:pStyle w:val="Normal"/>
        <w:jc w:val="both"/>
        <w:rPr/>
      </w:pPr>
      <w:r>
        <w:rPr/>
        <w:t>8. Коррекция формы бровей.</w:t>
      </w:r>
    </w:p>
    <w:p>
      <w:pPr>
        <w:pStyle w:val="Normal"/>
        <w:jc w:val="both"/>
        <w:rPr/>
      </w:pPr>
      <w:r>
        <w:rPr/>
        <w:t>9. Чистка лица</w:t>
      </w:r>
    </w:p>
    <w:p>
      <w:pPr>
        <w:pStyle w:val="Normal"/>
        <w:jc w:val="both"/>
        <w:rPr/>
      </w:pPr>
      <w:r>
        <w:rPr/>
        <w:t>10. Массаж лица.</w:t>
      </w:r>
    </w:p>
    <w:p>
      <w:pPr>
        <w:pStyle w:val="Normal"/>
        <w:jc w:val="both"/>
        <w:rPr/>
      </w:pPr>
      <w:r>
        <w:rPr/>
        <w:t>11. Макияж.</w:t>
      </w:r>
    </w:p>
    <w:p>
      <w:pPr>
        <w:pStyle w:val="Normal"/>
        <w:jc w:val="both"/>
        <w:rPr/>
      </w:pPr>
      <w:r>
        <w:rPr/>
        <w:t>12. Маникюр.</w:t>
      </w:r>
    </w:p>
    <w:p>
      <w:pPr>
        <w:pStyle w:val="Normal"/>
        <w:ind w:firstLine="708"/>
        <w:jc w:val="both"/>
        <w:rPr/>
      </w:pPr>
      <w:r>
        <w:rPr/>
        <w:t>Примечание: обслуживание пенсионеров и инвалидов по льготным тариф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полнительные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дбор прически, цвета волос, макияжа при помощи компьютерной графики, с учетом индивидуальных особенностей клиента.</w:t>
      </w:r>
    </w:p>
    <w:p>
      <w:pPr>
        <w:pStyle w:val="Normal"/>
        <w:jc w:val="both"/>
        <w:rPr/>
      </w:pPr>
      <w:r>
        <w:rPr/>
        <w:t>2. Индивидуальные консуль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Братске, в связи с востребованностью профессии данного профиля активно развивается сеть учебных центров, где можно получить квалификацию парикмахера, визажиста, стилиста, дизайнера и прочие специальности этого направления.</w:t>
      </w:r>
    </w:p>
    <w:p>
      <w:pPr>
        <w:pStyle w:val="Normal"/>
        <w:ind w:firstLine="708"/>
        <w:jc w:val="both"/>
        <w:rPr/>
      </w:pPr>
      <w:r>
        <w:rPr/>
        <w:t>1.Учебные центры: «Надежда», «Миллениум», «Сабина».</w:t>
      </w:r>
    </w:p>
    <w:p>
      <w:pPr>
        <w:pStyle w:val="Normal"/>
        <w:ind w:firstLine="708"/>
        <w:jc w:val="both"/>
        <w:rPr/>
      </w:pPr>
      <w:r>
        <w:rPr/>
        <w:t>2. Салон «Александрия», «Ритм» - экспресс обучение по новым технолог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/>
        <w:t>1. Ф. Эверегг «Как стать привлекательной», М., Росмен 2000г.</w:t>
      </w:r>
    </w:p>
    <w:p>
      <w:pPr>
        <w:pStyle w:val="Normal"/>
        <w:jc w:val="both"/>
        <w:rPr/>
      </w:pPr>
      <w:r>
        <w:rPr/>
        <w:t>2. М. Рюдигер «Все о причёсках», М., Кристина и Ко 1999г.</w:t>
      </w:r>
    </w:p>
    <w:p>
      <w:pPr>
        <w:pStyle w:val="Normal"/>
        <w:jc w:val="both"/>
        <w:rPr/>
      </w:pPr>
      <w:r>
        <w:rPr/>
        <w:t>3. Н. Попова «Секреты красоты». М.. Внешсигма 2000г.</w:t>
      </w:r>
    </w:p>
    <w:p>
      <w:pPr>
        <w:pStyle w:val="Normal"/>
        <w:jc w:val="both"/>
        <w:rPr/>
      </w:pPr>
      <w:r>
        <w:rPr/>
        <w:t>4. А. Терешкович «Словарь моды», Минск. Хэлтон 2000г.</w:t>
      </w:r>
    </w:p>
    <w:p>
      <w:pPr>
        <w:pStyle w:val="Normal"/>
        <w:jc w:val="both"/>
        <w:rPr/>
      </w:pPr>
      <w:r>
        <w:rPr/>
        <w:t>5. К.Т. Харрисон «Прически и косметика», М.. Премьера 2001г.</w:t>
      </w:r>
    </w:p>
    <w:p>
      <w:pPr>
        <w:pStyle w:val="Normal"/>
        <w:jc w:val="both"/>
        <w:rPr/>
      </w:pPr>
      <w:r>
        <w:rPr/>
        <w:t>6. К.ГI. Кокорева « Парикмахерская на дому». М.. Просвещение 2001 г.</w:t>
      </w:r>
    </w:p>
    <w:p>
      <w:pPr>
        <w:pStyle w:val="Normal"/>
        <w:jc w:val="both"/>
        <w:rPr/>
      </w:pPr>
      <w:r>
        <w:rPr/>
        <w:t>7. С.Н. Чистякова «Технология профессионального успеха». М.. Просвещение 2003г.</w:t>
      </w:r>
    </w:p>
    <w:p>
      <w:pPr>
        <w:pStyle w:val="Normal"/>
        <w:jc w:val="both"/>
        <w:rPr/>
      </w:pPr>
      <w:r>
        <w:rPr/>
        <w:t>8. Е.Н. Прошицкая  «Выбирайте профессию». М., Просвещение 1991г.</w:t>
      </w:r>
    </w:p>
    <w:p>
      <w:pPr>
        <w:pStyle w:val="Normal"/>
        <w:jc w:val="both"/>
        <w:rPr/>
      </w:pPr>
      <w:r>
        <w:rPr/>
        <w:t>9. Научно методический  журнал Министерства Образования РФ «Школа и производство» 2001. 2002. 2003,2004г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4:06:00Z</dcterms:created>
  <dc:creator>Teacher</dc:creator>
  <dc:description/>
  <cp:keywords/>
  <dc:language>en-US</dc:language>
  <cp:lastModifiedBy>Olga</cp:lastModifiedBy>
  <cp:lastPrinted>2006-03-07T13:42:00Z</cp:lastPrinted>
  <dcterms:modified xsi:type="dcterms:W3CDTF">2006-03-09T10:25:00Z</dcterms:modified>
  <cp:revision>17</cp:revision>
  <dc:subject/>
  <dc:title>Муниципальное Образовательное учреждение</dc:title>
</cp:coreProperties>
</file>